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eve Cüce Oynuyorum</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aşık Kukla Yapıyorum</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Deve Cüce Oynuyorum -Kaşık Kukla Yapı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Cs/>
              </w:rPr>
            </w:pPr>
            <w:r>
              <w:rPr>
                <w:rFonts w:cs="Calibri" w:ascii="Calibri" w:hAnsi="Calibri"/>
                <w:b/>
                <w:bCs/>
                <w:sz w:val="22"/>
                <w:szCs w:val="22"/>
              </w:rPr>
              <w:t>Bilişsel Gelişim</w:t>
            </w:r>
          </w:p>
          <w:p>
            <w:pPr>
              <w:pStyle w:val="Normal"/>
              <w:rPr>
                <w:rFonts w:ascii="Calibri" w:hAnsi="Calibri" w:cs="Calibri"/>
                <w:bCs/>
              </w:rPr>
            </w:pPr>
            <w:r>
              <w:rPr>
                <w:rFonts w:cs="Calibri" w:ascii="Calibri" w:hAnsi="Calibri"/>
                <w:bCs/>
                <w:sz w:val="22"/>
                <w:szCs w:val="22"/>
              </w:rPr>
              <w:t xml:space="preserve">25-30.2. Çeşitli rollere girerek oyun oynar. </w:t>
            </w:r>
          </w:p>
          <w:p>
            <w:pPr>
              <w:pStyle w:val="Normal"/>
              <w:rPr>
                <w:rFonts w:ascii="Calibri" w:hAnsi="Calibri" w:cs="Calibri"/>
                <w:bCs/>
              </w:rPr>
            </w:pPr>
            <w:r>
              <w:rPr>
                <w:rFonts w:cs="Calibri" w:ascii="Calibri" w:hAnsi="Calibri"/>
                <w:bCs/>
                <w:sz w:val="22"/>
                <w:szCs w:val="22"/>
              </w:rPr>
              <w:t>25-30.4. Art arda verilen üç yönergeyi yerine getirir.</w:t>
            </w:r>
          </w:p>
          <w:p>
            <w:pPr>
              <w:pStyle w:val="Normal"/>
              <w:rPr>
                <w:rFonts w:ascii="Calibri" w:hAnsi="Calibri" w:cs="Calibri"/>
                <w:bCs/>
              </w:rPr>
            </w:pPr>
            <w:r>
              <w:rPr>
                <w:rFonts w:cs="Calibri" w:ascii="Calibri" w:hAnsi="Calibri"/>
                <w:bCs/>
                <w:sz w:val="22"/>
                <w:szCs w:val="22"/>
              </w:rPr>
              <w:t>31-36.4. Yakın geçmişteki olayları hatırl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Ahşap kaşıklar, parmak boya. </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ilde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Öğretmen çocuklara deve hakkında ne bildiklerini sorar. Çocuklardan yanıtları aldıktan sonra daha önce hiç cüce görüp görmedikleri konusunda geçmişe dair onların hatırlamalarını sağlar. Ve deve ile cüceyi çocukların gözü önünde canlandırır. Deve dediğinde ayakta duracaklarını cüce dediğinde ise yerlerine oturacaklarını oyunun kuralı olarak açıklar. Yanılan çocuklara bir daha oyuna katılabilecekleri söylenerek  çocuklar oyun dışına alınır. </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Öğretmen çocuklara ahşap kaşıkları vererek bununla neler yapılabileceğini sorar. Daha sonra parmak boyaları vererek kaşıklar üzerinde ağız göz burun yapmalarına fırsat verilir. Boyalar kuruduktan sonra kaşıkları kukla yaparak kukla oyunu oynamaları sağlanı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Birlikte deve cüce oynamaya ne dersin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Kaşık kuklalar bir masa üzerinde sergilen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Sepete Üç  Oyuncak Atalım</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ikdörtgen Oluyoruz</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t>Sepete Üç Oyuncak Atalım</w:t>
      </w:r>
      <w:r>
        <w:rPr>
          <w:rFonts w:eastAsia="Calibri" w:cs="Calibri" w:ascii="Calibri" w:hAnsi="Calibri"/>
          <w:sz w:val="22"/>
          <w:szCs w:val="22"/>
        </w:rPr>
        <w:t>-</w:t>
      </w:r>
      <w:r>
        <w:rPr>
          <w:rFonts w:cs="Calibri" w:ascii="Calibri" w:hAnsi="Calibri"/>
          <w:b/>
          <w:sz w:val="22"/>
          <w:szCs w:val="22"/>
        </w:rPr>
        <w:t>Dikdörtgen Oluyoruz</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Sosyal-Duygusal </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
                <w:b/>
                <w:bCs/>
              </w:rPr>
            </w:pPr>
            <w:r>
              <w:rPr>
                <w:rFonts w:cs="Calibri" w:ascii="Calibri" w:hAnsi="Calibri"/>
                <w:b/>
                <w:bCs/>
                <w:sz w:val="22"/>
                <w:szCs w:val="22"/>
              </w:rPr>
              <w:t xml:space="preserve">Bilişsel </w:t>
            </w:r>
          </w:p>
          <w:p>
            <w:pPr>
              <w:pStyle w:val="Normal"/>
              <w:rPr>
                <w:rFonts w:ascii="Calibri" w:hAnsi="Calibri" w:cs="Calibri"/>
                <w:bCs/>
              </w:rPr>
            </w:pPr>
            <w:r>
              <w:rPr>
                <w:rFonts w:cs="Calibri" w:ascii="Calibri" w:hAnsi="Calibri"/>
                <w:bCs/>
                <w:sz w:val="22"/>
                <w:szCs w:val="22"/>
              </w:rPr>
              <w:t>25-30.1 Tek basamaklı sayıları ard arda söyler.</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rPr>
                <w:rFonts w:ascii="Calibri" w:hAnsi="Calibri" w:cs="Calibri"/>
                <w:bCs/>
              </w:rPr>
            </w:pPr>
            <w:r>
              <w:rPr>
                <w:rFonts w:cs="Calibri" w:ascii="Calibri" w:hAnsi="Calibri"/>
                <w:bCs/>
                <w:sz w:val="22"/>
                <w:szCs w:val="22"/>
              </w:rPr>
              <w:t>31-36.4. Çevresindeki ya da öyküdeki olayları dramatize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ş bir sepet, oyuncak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Style w:val="GlBavuru"/>
                <w:rFonts w:ascii="Calibri" w:hAnsi="Calibri" w:cs="Calibri"/>
                <w:b w:val="false"/>
                <w:b w:val="false"/>
                <w:bCs w:val="false"/>
                <w:caps w:val="false"/>
                <w:smallCaps w:val="false"/>
              </w:rPr>
            </w:pPr>
            <w:r>
              <w:rPr>
                <w:rStyle w:val="GlBavuru"/>
                <w:rFonts w:cs="Calibri" w:ascii="Calibri" w:hAnsi="Calibri"/>
                <w:b w:val="false"/>
                <w:bCs w:val="false"/>
                <w:caps w:val="false"/>
                <w:smallCaps w:val="false"/>
                <w:sz w:val="22"/>
                <w:szCs w:val="22"/>
              </w:rPr>
              <w:t>Öğretmen çocuklara şu şekilde bir konuşma yapar: çocuklar benim bir boş sepetim var, içine baktım oyuncak yok dışarıya baktım oyuncak çok. Sepetim oyuncak istiyor. Bir tane değil iki tane istiyor. Haydi şimdi boş sepetime üç tane oyuncak koyalım dedikten sonra uygulama yaparlar. Sonra sepeti tekrar boşaltarak her öğrencinin sepete üç oyuncak atması için fırsat verilir.</w:t>
            </w:r>
          </w:p>
          <w:p>
            <w:pPr>
              <w:pStyle w:val="Normal"/>
              <w:spacing w:before="0" w:after="0"/>
              <w:contextualSpacing/>
              <w:rPr>
                <w:rStyle w:val="GlBavuru"/>
                <w:rFonts w:ascii="Calibri" w:hAnsi="Calibri" w:cs="Calibri"/>
                <w:b w:val="false"/>
                <w:b w:val="false"/>
                <w:bCs w:val="false"/>
                <w:caps w:val="false"/>
                <w:smallCaps w:val="false"/>
              </w:rPr>
            </w:pPr>
            <w:r>
              <w:rPr/>
            </w:r>
          </w:p>
          <w:p>
            <w:pPr>
              <w:pStyle w:val="Normal"/>
              <w:spacing w:before="0" w:after="0"/>
              <w:contextualSpacing/>
              <w:rPr>
                <w:rFonts w:ascii="Calibri" w:hAnsi="Calibri" w:cs="Calibri"/>
              </w:rPr>
            </w:pPr>
            <w:r>
              <w:rPr>
                <w:rFonts w:cs="Calibri" w:ascii="Calibri" w:hAnsi="Calibri"/>
                <w:sz w:val="22"/>
                <w:szCs w:val="22"/>
              </w:rPr>
              <w:t>Öğretmen çocuklara dikdörtgen oluyoruz  oyunu oynayacaklarını söyler. Öğretmen sınıfın ortasına bir tane büyük dikdörtgen çizer. Köşelerine birer tane çocuk yerleştirir. Öğretmen köşelerde duran çocukların dikdörtgenin köşesini gösterdiğini ifade eder. Daha sonra çocuklar arasına dörder beşer çocuk (dikdörtgenin  kenar uzunluklarına göre) yerleşir. Ve bir köşeden bir köşeye doğru yan yana dizilen çocukların durduğu yere de kenar ismi verildiğini söyler. Bütün bunlardan sonra dikdörtgenin  dört kenar ve dört köşesinin olduğunu iki kenarının kısa, iki kenarının uzun olduğunu öğrendikleri için oyunda rol alan ve rol alması konusunda desteklenen tüm çocuklar alkışlanı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Çocuklara aşağıdaki sorular yöneltilebilir;</w:t>
            </w:r>
          </w:p>
          <w:p>
            <w:pPr>
              <w:pStyle w:val="Normal"/>
              <w:numPr>
                <w:ilvl w:val="0"/>
                <w:numId w:val="4"/>
              </w:numPr>
              <w:rPr>
                <w:rFonts w:ascii="Calibri" w:hAnsi="Calibri" w:cs="Calibri"/>
              </w:rPr>
            </w:pPr>
            <w:r>
              <w:rPr>
                <w:rFonts w:cs="Calibri" w:ascii="Calibri" w:hAnsi="Calibri"/>
              </w:rPr>
              <w:t>Etkinliğimizde neler yaptık?</w:t>
            </w:r>
          </w:p>
          <w:p>
            <w:pPr>
              <w:pStyle w:val="Normal"/>
              <w:numPr>
                <w:ilvl w:val="0"/>
                <w:numId w:val="4"/>
              </w:numPr>
              <w:rPr>
                <w:rFonts w:ascii="Calibri" w:hAnsi="Calibri" w:cs="Calibri"/>
              </w:rPr>
            </w:pPr>
            <w:r>
              <w:rPr>
                <w:rFonts w:cs="Calibri" w:ascii="Calibri" w:hAnsi="Calibri"/>
              </w:rPr>
              <w:t>Etkinlik esnasında neler hissettiniz?</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Dağınık Çizgiler</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pPr>
      <w:r>
        <w:rPr>
          <w:rFonts w:cs="Calibri" w:ascii="Calibri" w:hAnsi="Calibri"/>
          <w:sz w:val="22"/>
          <w:szCs w:val="22"/>
        </w:rPr>
        <w:t>Bardak İle Su Taşıma Oyunu</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bCs/>
          <w:sz w:val="22"/>
          <w:szCs w:val="22"/>
        </w:rPr>
        <w:t>Dağınık Çizgiler- Bardak İle Su Taşıma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lem, kağıt, boyalar, bardak, su</w:t>
            </w:r>
          </w:p>
        </w:tc>
      </w:tr>
      <w:tr>
        <w:trPr>
          <w:trHeight w:val="56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boyalarını ve resim kâğıtlarını vererek kağıt üzerinde serbest çizgiler çizmesini ister. Her çizgi bir diğerinin üzerine gelecek şekilde çizgiler oluştururlar. Çalışma sonunda öğretmen çocuklara çizdiğiniz çizgiler neye benziyor diyerek onların fikirlerini alır.</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rPr>
            </w:pPr>
            <w:r>
              <w:rPr>
                <w:rFonts w:cs="Calibri" w:ascii="Calibri" w:hAnsi="Calibri"/>
                <w:sz w:val="22"/>
                <w:szCs w:val="22"/>
              </w:rPr>
              <w:t xml:space="preserve">Çocuklar sandalyelerine otururlar. Öğretmen çocuklara su bardaklarını göstererek su taşıma oyunu oynayacaklarını söyler. Önce bardağa az miktarda su koyulur ve bunu bir noktadan bir noktaya kadar taşımaları istenir. Daha sonra ikinci aşamada bardağın yarısı su koyulur ve o şekilde suyu taşımaları istenir. Daha sonra üçüncü aşamada bardak dolu halde suyu taşımaları istenir. Her durumda öğretmen çocuklara rehberlik eder ve başarmaları konusunda öğretmen çocukları yüreklendirir. Başarılı bir şekilde su taşıyabilen tüm çocuklar alkışlanır.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Öğretmen çocuklara su bardağını elinden düşürme ihtimaline karşı daha sıkı tutmalarını ve dikkatli olmaları konusunda gerekli desteği sağla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rPr>
                <w:rFonts w:ascii="Calibri" w:hAnsi="Calibri" w:cs="Calibri"/>
              </w:rPr>
            </w:pPr>
            <w:r>
              <w:rPr>
                <w:rFonts w:cs="Calibri" w:ascii="Calibri" w:hAnsi="Calibri"/>
                <w:sz w:val="22"/>
                <w:szCs w:val="22"/>
              </w:rPr>
              <w:t>Su taşıma oyununda neler hissetmiştin bana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eğerler Eğitimi- İyilik-Doğrulu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İyilik Yap İyilik Bul</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Değerler Eğitimi- İyilik-Doğruluk- İyilik Yap İyilik Bul</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Cs/>
              </w:rPr>
            </w:pPr>
            <w:r>
              <w:rPr>
                <w:rFonts w:cs="Calibri" w:ascii="Calibri" w:hAnsi="Calibri"/>
                <w:bCs/>
                <w:sz w:val="22"/>
                <w:szCs w:val="22"/>
              </w:rPr>
              <w:t>31-36. 5. Grupla dans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üyük kutu, süs malzemeleri</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Çocuklarla birlikte bir kutu süslenir. Kutuya iyilik kutusu ismi verilir. Çocuklarla iyilik kavramı ile ilgili sohbet edilir. Ailelerden çocukların evde yaptığı iyilikleri yazarak okula göndermeleri sağlanır. Çocukların kendi yaptığı iyilikleri öğretmen okuyarak sözel olarak ödüllendirir.  Çocuk yaptığı iyilik yazısını kutuya atar aynı zamanda öğretmen çocuklardaki güzel davranışları da yazarak kutuya atar.(Olumlu davranışların ön plana çıkarılarak pekiştirilmesi sağlanır)İyilik kutusu her ay veya uygun görülen zamanlarda açılır. En fazla iyilik yapan öğrenciler ödüllendirilir.</w:t>
            </w:r>
          </w:p>
          <w:p>
            <w:pPr>
              <w:pStyle w:val="ListeParagraf"/>
              <w:ind w:left="0" w:hanging="0"/>
              <w:rPr>
                <w:rStyle w:val="GlBavuru"/>
                <w:rFonts w:ascii="Calibri" w:hAnsi="Calibri" w:cs="Calibri"/>
                <w:b w:val="false"/>
                <w:b w:val="false"/>
                <w:bCs w:val="false"/>
                <w:caps w:val="false"/>
                <w:smallCaps w:val="false"/>
                <w:lang w:val="tr-TR" w:eastAsia="en-US"/>
              </w:rPr>
            </w:pPr>
            <w:r>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Ardından “İyilik Yap İyilik Bul” şarkısını çocuklara dinletir.</w:t>
            </w:r>
          </w:p>
          <w:p>
            <w:pPr>
              <w:pStyle w:val="ListeParagraf"/>
              <w:ind w:left="0" w:hanging="0"/>
              <w:rPr>
                <w:rStyle w:val="GlBavuru"/>
                <w:rFonts w:ascii="Calibri" w:hAnsi="Calibri" w:cs="Calibri"/>
                <w:b w:val="false"/>
                <w:b w:val="false"/>
                <w:bCs w:val="false"/>
                <w:caps w:val="false"/>
                <w:smallCaps w:val="false"/>
                <w:lang w:val="tr-TR" w:eastAsia="en-US"/>
              </w:rPr>
            </w:pPr>
            <w:r>
              <w:rPr/>
            </w:r>
          </w:p>
          <w:p>
            <w:pPr>
              <w:pStyle w:val="ListeParagraf"/>
              <w:ind w:left="0" w:hanging="0"/>
              <w:rPr>
                <w:rFonts w:ascii="Calibri" w:hAnsi="Calibri" w:cs="Calibri"/>
                <w:lang w:val="tr-TR" w:eastAsia="en-US"/>
              </w:rPr>
            </w:pPr>
            <w:r>
              <w:rPr>
                <w:rFonts w:cs="Calibri" w:ascii="Calibri" w:hAnsi="Calibri"/>
                <w:sz w:val="22"/>
                <w:szCs w:val="22"/>
                <w:lang w:val="tr-TR" w:eastAsia="en-US"/>
              </w:rPr>
              <w:t>İyilik yap, iyilik bul</w:t>
            </w:r>
          </w:p>
          <w:p>
            <w:pPr>
              <w:pStyle w:val="ListeParagraf"/>
              <w:ind w:left="0" w:hanging="0"/>
              <w:rPr>
                <w:rFonts w:ascii="Calibri" w:hAnsi="Calibri" w:cs="Calibri"/>
                <w:lang w:val="tr-TR" w:eastAsia="en-US"/>
              </w:rPr>
            </w:pPr>
            <w:r>
              <w:rPr>
                <w:rFonts w:cs="Calibri" w:ascii="Calibri" w:hAnsi="Calibri"/>
                <w:sz w:val="22"/>
                <w:szCs w:val="22"/>
                <w:lang w:val="tr-TR" w:eastAsia="en-US"/>
              </w:rPr>
              <w:t>Kim kazanmış kötülükten(2)</w:t>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Fonts w:ascii="Calibri" w:hAnsi="Calibri" w:cs="Calibri"/>
                <w:lang w:val="tr-TR" w:eastAsia="en-US"/>
              </w:rPr>
            </w:pPr>
            <w:r>
              <w:rPr>
                <w:rFonts w:cs="Calibri" w:ascii="Calibri" w:hAnsi="Calibri"/>
                <w:sz w:val="22"/>
                <w:szCs w:val="22"/>
                <w:lang w:val="tr-TR" w:eastAsia="en-US"/>
              </w:rPr>
              <w:t>Kötünün başına gelmedik olmaz</w:t>
            </w:r>
          </w:p>
          <w:p>
            <w:pPr>
              <w:pStyle w:val="ListeParagraf"/>
              <w:ind w:left="0" w:hanging="0"/>
              <w:rPr>
                <w:rFonts w:ascii="Calibri" w:hAnsi="Calibri" w:cs="Calibri"/>
                <w:lang w:val="tr-TR" w:eastAsia="en-US"/>
              </w:rPr>
            </w:pPr>
            <w:r>
              <w:rPr>
                <w:rFonts w:cs="Calibri" w:ascii="Calibri" w:hAnsi="Calibri"/>
                <w:sz w:val="22"/>
                <w:szCs w:val="22"/>
                <w:lang w:val="tr-TR" w:eastAsia="en-US"/>
              </w:rPr>
              <w:t>Kimsenin ettiği kimseye kalmaz(2)</w:t>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Fonts w:ascii="Calibri" w:hAnsi="Calibri" w:cs="Calibri"/>
                <w:lang w:val="tr-TR" w:eastAsia="en-US"/>
              </w:rPr>
            </w:pPr>
            <w:r>
              <w:rPr>
                <w:rFonts w:cs="Calibri" w:ascii="Calibri" w:hAnsi="Calibri"/>
                <w:sz w:val="22"/>
                <w:szCs w:val="22"/>
                <w:lang w:val="tr-TR" w:eastAsia="en-US"/>
              </w:rPr>
              <w:t>İyilik yap, iyilik bul</w:t>
            </w:r>
          </w:p>
          <w:p>
            <w:pPr>
              <w:pStyle w:val="ListeParagraf"/>
              <w:ind w:left="0" w:hanging="0"/>
              <w:rPr>
                <w:rFonts w:ascii="Calibri" w:hAnsi="Calibri" w:cs="Calibri"/>
                <w:lang w:val="tr-TR" w:eastAsia="en-US"/>
              </w:rPr>
            </w:pPr>
            <w:r>
              <w:rPr>
                <w:rFonts w:cs="Calibri" w:ascii="Calibri" w:hAnsi="Calibri"/>
                <w:sz w:val="22"/>
                <w:szCs w:val="22"/>
                <w:lang w:val="tr-TR" w:eastAsia="en-US"/>
              </w:rPr>
              <w:t>Kim kazanmış kötülükten(2)</w:t>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Fonts w:ascii="Calibri" w:hAnsi="Calibri" w:cs="Calibri"/>
                <w:lang w:val="tr-TR" w:eastAsia="en-US"/>
              </w:rPr>
            </w:pPr>
            <w:r>
              <w:rPr>
                <w:rFonts w:cs="Calibri" w:ascii="Calibri" w:hAnsi="Calibri"/>
                <w:sz w:val="22"/>
                <w:szCs w:val="22"/>
                <w:lang w:val="tr-TR" w:eastAsia="en-US"/>
              </w:rPr>
              <w:t>Kötünün başına gelmedik olmaz</w:t>
            </w:r>
          </w:p>
          <w:p>
            <w:pPr>
              <w:pStyle w:val="ListeParagraf"/>
              <w:ind w:left="0" w:hanging="0"/>
              <w:rPr>
                <w:rFonts w:ascii="Calibri" w:hAnsi="Calibri" w:cs="Calibri"/>
                <w:lang w:val="tr-TR" w:eastAsia="en-US"/>
              </w:rPr>
            </w:pPr>
            <w:r>
              <w:rPr>
                <w:rFonts w:cs="Calibri" w:ascii="Calibri" w:hAnsi="Calibri"/>
                <w:sz w:val="22"/>
                <w:szCs w:val="22"/>
                <w:lang w:val="tr-TR" w:eastAsia="en-US"/>
              </w:rPr>
              <w:t>Kimsenin ettiği kimseye kalmaz(2)</w:t>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Fonts w:ascii="Calibri" w:hAnsi="Calibri" w:cs="Calibri"/>
                <w:lang w:val="tr-TR" w:eastAsia="en-US"/>
              </w:rPr>
            </w:pPr>
            <w:r>
              <w:rPr>
                <w:rFonts w:cs="Calibri" w:ascii="Calibri" w:hAnsi="Calibri"/>
                <w:sz w:val="22"/>
                <w:szCs w:val="22"/>
                <w:lang w:val="tr-TR" w:eastAsia="en-US"/>
              </w:rPr>
              <w:t>İyilik yap, (bilgi yelpazesi.net) iyilik bul</w:t>
            </w:r>
          </w:p>
          <w:p>
            <w:pPr>
              <w:pStyle w:val="ListeParagraf"/>
              <w:ind w:left="0" w:hanging="0"/>
              <w:rPr>
                <w:rFonts w:ascii="Calibri" w:hAnsi="Calibri" w:cs="Calibri"/>
                <w:lang w:val="tr-TR" w:eastAsia="en-US"/>
              </w:rPr>
            </w:pPr>
            <w:r>
              <w:rPr>
                <w:rFonts w:cs="Calibri" w:ascii="Calibri" w:hAnsi="Calibri"/>
                <w:sz w:val="22"/>
                <w:szCs w:val="22"/>
                <w:lang w:val="tr-TR" w:eastAsia="en-US"/>
              </w:rPr>
              <w:t>Kim kazanmış kötülükten(2)</w:t>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lang w:val="tr-TR" w:eastAsia="en-U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2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Hangi iyilikleri yaptınız?</w:t>
            </w:r>
          </w:p>
          <w:p>
            <w:pPr>
              <w:pStyle w:val="ListeParagraf"/>
              <w:numPr>
                <w:ilvl w:val="0"/>
                <w:numId w:val="1"/>
              </w:numPr>
              <w:rPr>
                <w:rFonts w:ascii="Calibri" w:hAnsi="Calibri" w:cs="Calibri"/>
                <w:b/>
                <w:b/>
                <w:bCs/>
                <w:lang w:val="tr-TR" w:eastAsia="en-US"/>
              </w:rPr>
            </w:pPr>
            <w:r>
              <w:rPr>
                <w:rFonts w:cs="Calibri" w:ascii="Calibri" w:hAnsi="Calibri"/>
                <w:bCs/>
                <w:sz w:val="22"/>
                <w:szCs w:val="22"/>
                <w:lang w:val="tr-TR" w:eastAsia="en-US"/>
              </w:rPr>
              <w:t>Size iyilik yapıldığında neler hissett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Labirentte Yürüme</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480" w:before="0" w:after="0"/>
        <w:ind w:left="506" w:right="214" w:hanging="284"/>
        <w:contextualSpacing/>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Sorumluluk Kazandırma Oyunu</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2"/>
          <w:szCs w:val="22"/>
        </w:rPr>
      </w:pPr>
      <w:r>
        <w:rPr>
          <w:rFonts w:cs="Calibri" w:ascii="Calibri" w:hAnsi="Calibri"/>
          <w:b/>
          <w:bCs/>
          <w:sz w:val="22"/>
          <w:szCs w:val="22"/>
        </w:rPr>
        <w:t xml:space="preserve">Labirentte Yürüme- Sorumluluk Kazandır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li bandı, çeşitli oyuncak ve materyaller(sorumlu olacağı bir şey), sorumluluk madalyası (öğretmen önceden hazır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sınıf içerisinde koli bantları ile yürünebilecek şekilde yollar oluşturur ve çocukların labirent içerisinde yürümeleri için gerekli hazırlığını yapar. Daha sonra çocuklara sınıf içerisinde yapılanlar hakkında fikir yürütmelerini ister. Gerekli cevaplar alındıktan sonra öğretmen çocuklara labirent içerisinde yürüme kurallarını açıklar. Yürüyebilecekleri alanların uçlarının daima açık olmasının gerektiği ve bu şekilde labirentin sonuna ulaşabileceklerini söyler. Ucu kapalı bir yola girdiklerinde o çocuğun labirentin dışına çıkmasını ister. Oyunu iyice gözlemlemesini ve tekrar oynayabileceğini söyler.</w:t>
            </w:r>
          </w:p>
          <w:p>
            <w:pPr>
              <w:pStyle w:val="Normal"/>
              <w:spacing w:before="0" w:after="0"/>
              <w:ind w:left="34" w:hanging="0"/>
              <w:contextualSpacing/>
              <w:rPr>
                <w:rFonts w:ascii="Calibri" w:hAnsi="Calibri" w:cs="Calibri"/>
                <w:b/>
                <w:b/>
                <w:bCs/>
              </w:rPr>
            </w:pPr>
            <w:r>
              <w:rPr>
                <w:rFonts w:cs="Calibri" w:ascii="Calibri" w:hAnsi="Calibri"/>
                <w:b/>
                <w:bCs/>
              </w:rPr>
            </w:r>
          </w:p>
          <w:p>
            <w:pPr>
              <w:pStyle w:val="Normal"/>
              <w:spacing w:before="0" w:after="0"/>
              <w:ind w:left="176" w:hanging="0"/>
              <w:contextualSpacing/>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 w:val="22"/>
                <w:szCs w:val="22"/>
              </w:rPr>
              <w:t>Çocuklar sandalyelerini alarak masalarına otururlar. Öğretmen çocuklara sorumluluk ile ilgili bilgi verir ve sorumluluk ile ilgili küçük bir oyun oynayacaklarını söyler. Öğretmen her çocuğa eve gidiş saatine kadar dolabında cebinde veya çantasında öğretmenin vereceği bir şeyi saklamalarını korumalarını ve tekrar eve gidiş saati geldiğinde öğretmene geri vermesi gerektiğini söyler. Başarılı olan çocuklara sorumluluk madalyası verilir. Başarılı olamayan çocuklara ise ertesi gün tekrar başarılı olabilmesi konusund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Labirentte yürürken neler hissettin?</w:t>
            </w:r>
          </w:p>
          <w:p>
            <w:pPr>
              <w:pStyle w:val="Normal"/>
              <w:numPr>
                <w:ilvl w:val="0"/>
                <w:numId w:val="2"/>
              </w:numPr>
              <w:spacing w:before="0" w:after="0"/>
              <w:contextualSpacing/>
              <w:rPr>
                <w:rFonts w:ascii="Calibri" w:hAnsi="Calibri" w:cs="Calibri"/>
              </w:rPr>
            </w:pPr>
            <w:r>
              <w:rPr>
                <w:rFonts w:cs="Calibri" w:ascii="Calibri" w:hAnsi="Calibri"/>
                <w:sz w:val="22"/>
                <w:szCs w:val="22"/>
              </w:rPr>
              <w:t>Sorumluluğunu aldığın şey neydi, sen bunu korumak için neler yapt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pPr>
      <w:r>
        <w:rPr>
          <w:rFonts w:cs="Calibri" w:ascii="Calibri" w:hAnsi="Calibri"/>
          <w:sz w:val="22"/>
          <w:szCs w:val="22"/>
        </w:rPr>
        <w:t>Fasulye Aktarma Oyunu</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Pullu Meyve</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sz w:val="22"/>
          <w:szCs w:val="22"/>
        </w:rPr>
      </w:pPr>
      <w:r>
        <w:rPr>
          <w:rFonts w:cs="Calibri" w:ascii="Calibri" w:hAnsi="Calibri"/>
          <w:b/>
          <w:bCs/>
          <w:sz w:val="22"/>
          <w:szCs w:val="22"/>
        </w:rPr>
        <w:t xml:space="preserve">Fasulye Aktarma Oyunu- Pullu Meyve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vanoz, kürek, fasulye, derin bir kase, sarı renkli pullar, yapıştırıc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e otururlar. Öğretmen çocuklara fasulyeyi göstererek ne olabileceğini hakkında bir şeyler söylemelerini ister. Daha sonra fasulye aktarma oyunu oynayacaklarını ve oyunun aşamalarını kurallarını çocuklarla paylaşır. Her çocuğun sırayla kürek ile büyük kaseden fasulye alarak  kavanoza aktarmasına fırsat verir. Her çocuk derin kâseden fasulyeyi kürekle alır ve kavanoza boşaltır. Dolan kavanoz derin büyük kâsedeki diğer fasulyelerin yanına boşaltılır.</w:t>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muz resmi çizilmiş bir kâğıt verir. Ve kağıttaki meyveyi sarı renkli pullarla yapıştırma yoluyla oluşturmalarına fırsat verir. öğretmen çalışma esnasında çocuklara rehberlik eder. Sarı renk pul ile başka neler yapılabileceği konusunda çocukların fikirlerini al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en hiç fasulye yemeği yemiş miydin? Tadı nasıldı?</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Fasulye aktarma oyunu hoşuna gitti mi?</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Bana sarı renkli bir meyve söyler misin?</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izim Hikayemiz</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Katma Karıştırma Oyunu</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Bizim Hikayemiz- Katma Karıştır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cs="Calibri"/>
                <w:bCs/>
              </w:rPr>
            </w:pPr>
            <w:r>
              <w:rPr>
                <w:rFonts w:eastAsia="Calibri" w:cs="Calibri" w:ascii="Calibri" w:hAnsi="Calibri"/>
                <w:sz w:val="22"/>
                <w:szCs w:val="22"/>
              </w:rPr>
              <w:t>31-36.1. Yaşıtlarıyla birlikte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ardak, su, şeker, un, kahve, tatlı kaşığ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çember şeklinde otururlar. Öğretmen çocuklara bir hikaye oluşturacaklarını fakat bu hikayenin tamamen bizim hikayemiz olacağını söyler. Etkinliğin kuralı olarak şunları söyler: çocuklar sırayla her birimiz birer cümle bir şeyler söyleyeceğiz ve bizim söylediğimiz her cümle sanki birbirinin devamı olan bir hikayeye dönüşecek. Burada istediğimiz cümleyi söyleyebiliriz. Örnek: bugün hava çok güzel. Arkadaşım Ahmet bize gelecek. Gibi. Öğretmen her cümleyi hızlıca not eder ve hikayenin nasıl oluştuğunu çocuklara göstermek amacıyla çocukların hikayenin bütününü duymasını sağlamak için öğretmen hikayeyi çocuklara okur. Daha sonra istenilirse tekrar edilebilir.</w:t>
            </w:r>
          </w:p>
          <w:p>
            <w:pPr>
              <w:pStyle w:val="Normal"/>
              <w:spacing w:before="0" w:after="0"/>
              <w:contextualSpacing/>
              <w:rPr>
                <w:rStyle w:val="GlBavuru"/>
                <w:rFonts w:ascii="Calibri" w:hAnsi="Calibri" w:cs="Calibri"/>
                <w:b w:val="false"/>
                <w:b w:val="false"/>
                <w:bCs w:val="false"/>
                <w:caps w:val="false"/>
                <w:smallCaps w:val="false"/>
              </w:rPr>
            </w:pPr>
            <w:r>
              <w:rPr>
                <w:rFonts w:cs="Calibri" w:ascii="Calibri" w:hAnsi="Calibri"/>
                <w:sz w:val="22"/>
                <w:szCs w:val="22"/>
              </w:rPr>
              <w:t>Çocuklar sandalyelerini alarak masalarına otururlar. Öğretmen çocuklara katma karıştırma oyunu oynayacaklarını söyler. Bunun için gerekli malzemeleri sınıfın ortasına bir masa ya da sehpa üzerine koyar. Öncelikle bir bardak suya şeker katıp çocuklarla birlikte karıştırırlar. Çocuklar şekerin suda eridiğini gözlemlerler. Daha sonra bir bardak suya un katarlar ve karıştırdıklarında suyun renginin değiştiğini gözlemlerler. Daha sonra bir bardak suya kahve katarlar ve karıştırdıkça suyun renginin değiştiğini gözlemlerler. Uygulamalar planlanan zamana  göre artırılab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Katma karıştırma esnasında bardakların devrilmemesine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en bugün hikaye oluştururken neler söylemiştin, hatırlıyor musu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rdakta en çok ne karıştırmak senin hoşuna gitti?</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Bardağa başka ne katıp karıştırmak senin hoşuna gide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ceri Oyunu</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Tırtıl Yapıyorum</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Beceri Oyunu- Tırtıl Yapı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Yumurta kolileri, sulu boya, renkli ipler, kağıt, delgeç</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e otururlar. Öğretmen çocuklarla kenarları belirli sık aralıklarla delinmiş kâğıtlar ve bir de renkli ipler verir. çocuklar ellerindeki ipleri deliklerden geçirerek kağıdı süsleyeceklerdir. El becerisini geliştiren el göz koordinasyonunu sağlayan bu oyunda öğretmen çocuklara rehberlik eder.</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5-6 sıralı uzunlamasına tırtıl şeklindeki yumurta kolilerini verir. Çocuklara sulu boyalarını da vererek istedikleri gibi boyayabileceklerini söyler. Her çocuk tırtılını alarak masa üzerinde bir gezintiye çıkar. Öğretmen her bir çocuğun yanına gelerek şuan nerede olduğunu sorar. Çocuk bir ağacın tepesindeyim, bir taşın üzerindeyim gibi cevaplarla çevre gezintisinde olduğunu hissettir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İpleri kağıda dizerken neler hissettin, ne yapıyor olduğunu düşündün?</w:t>
            </w:r>
          </w:p>
          <w:p>
            <w:pPr>
              <w:pStyle w:val="Normal"/>
              <w:numPr>
                <w:ilvl w:val="0"/>
                <w:numId w:val="2"/>
              </w:numPr>
              <w:spacing w:before="0" w:after="0"/>
              <w:contextualSpacing/>
              <w:rPr>
                <w:rFonts w:ascii="Calibri" w:hAnsi="Calibri" w:cs="Calibri"/>
                <w:bCs/>
              </w:rPr>
            </w:pPr>
            <w:r>
              <w:rPr>
                <w:rFonts w:cs="Calibri" w:ascii="Calibri" w:hAnsi="Calibri"/>
                <w:bCs/>
                <w:sz w:val="22"/>
                <w:szCs w:val="22"/>
              </w:rPr>
              <w:t>Yumurta kolisinden tırtıl yaparken neler hissettin, eğlenceli miydi, sen hangi renge boyamıştın?</w:t>
            </w:r>
          </w:p>
          <w:p>
            <w:pPr>
              <w:pStyle w:val="Normal"/>
              <w:numPr>
                <w:ilvl w:val="0"/>
                <w:numId w:val="2"/>
              </w:numPr>
              <w:spacing w:before="0" w:after="0"/>
              <w:contextualSpacing/>
              <w:rPr>
                <w:rFonts w:ascii="Calibri" w:hAnsi="Calibri" w:cs="Calibri"/>
                <w:bCs/>
              </w:rPr>
            </w:pPr>
            <w:r>
              <w:rPr>
                <w:rFonts w:cs="Calibri" w:ascii="Calibri" w:hAnsi="Calibri"/>
                <w:bCs/>
                <w:sz w:val="22"/>
                <w:szCs w:val="22"/>
              </w:rPr>
              <w:t>Senin tırtılın nereye gezintiye çıkmıştı?</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eğerler Eğitimi- Sabır</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Sabreden Kazanır</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b/>
          <w:bCs/>
          <w:sz w:val="22"/>
          <w:szCs w:val="22"/>
        </w:rPr>
        <w:t>Değerler Eğitimi- Sabır- Sabreden Kazanır</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before="40" w:after="40"/>
              <w:rPr>
                <w:rFonts w:ascii="Calibri" w:hAnsi="Calibri" w:eastAsia="Calibri" w:cs="Calibri"/>
                <w:b/>
                <w:b/>
                <w:bCs/>
              </w:rPr>
            </w:pPr>
            <w:r>
              <w:rPr>
                <w:rFonts w:eastAsia="Calibri" w:cs="Calibri" w:ascii="Calibri" w:hAnsi="Calibri"/>
                <w:b/>
                <w:bCs/>
              </w:rPr>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Çocuklara “Sevdiğiniz birisinin gelmesini beklerken neler hissedersiniz” diye sorulur. “Tıp” oyunu oynanır. Öğretmen tıp dedikten sonra bekleme sırasında konuşan ya da gülen öğrenciyi oyundan çıkar. Kazanan öğrenci gösterdiği sabırdan dolayı tebrik edilir.</w:t>
            </w:r>
          </w:p>
          <w:p>
            <w:pPr>
              <w:pStyle w:val="ListeParagraf"/>
              <w:ind w:left="0" w:hanging="0"/>
              <w:rPr>
                <w:rStyle w:val="GlBavuru"/>
                <w:rFonts w:ascii="Calibri" w:hAnsi="Calibri" w:cs="Calibri"/>
                <w:b w:val="false"/>
                <w:b w:val="false"/>
                <w:bCs w:val="false"/>
                <w:caps w:val="false"/>
                <w:smallCaps w:val="false"/>
                <w:lang w:val="tr-TR" w:eastAsia="en-US"/>
              </w:rPr>
            </w:pPr>
            <w:r>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çocuklara “Sizler için renkli çıkartmalar aldım. Yalnız bir şartım var der. Şimdi almak isteyenler 1 tane, günün dersin ortasında almak isteyenler 2 tane, sonunda almak isteyenler ise 3 tane alacaklar der ve çocukların hangi zaman diliminde almak istedikleri not  edilir.  Çocukların isteğine göre  çıkartmalar verilir ve dersin sonunda alanların sabırlı davrandığı ve kazancının çok ve daha güzel olduğu açıklanır. Olaylar karşısında da sabrın önemi vur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6"/>
              </w:numPr>
              <w:rPr>
                <w:rFonts w:ascii="Calibri" w:hAnsi="Calibri" w:cs="Calibri"/>
                <w:bCs/>
                <w:lang w:val="tr-TR" w:eastAsia="en-US"/>
              </w:rPr>
            </w:pPr>
            <w:r>
              <w:rPr>
                <w:rFonts w:cs="Calibri" w:ascii="Calibri" w:hAnsi="Calibri"/>
                <w:bCs/>
                <w:sz w:val="22"/>
                <w:szCs w:val="22"/>
                <w:lang w:val="tr-TR" w:eastAsia="en-US"/>
              </w:rPr>
              <w:t>Sabırlı olmak bugün ne kazandırdı?</w:t>
            </w:r>
          </w:p>
          <w:p>
            <w:pPr>
              <w:pStyle w:val="ListeParagraf"/>
              <w:numPr>
                <w:ilvl w:val="0"/>
                <w:numId w:val="6"/>
              </w:numPr>
              <w:rPr>
                <w:rFonts w:ascii="Calibri" w:hAnsi="Calibri" w:cs="Calibri"/>
                <w:bCs/>
                <w:lang w:val="tr-TR" w:eastAsia="en-US"/>
              </w:rPr>
            </w:pPr>
            <w:r>
              <w:rPr>
                <w:rFonts w:cs="Calibri" w:ascii="Calibri" w:hAnsi="Calibri"/>
                <w:bCs/>
                <w:sz w:val="22"/>
                <w:szCs w:val="22"/>
                <w:lang w:val="tr-TR" w:eastAsia="en-US"/>
              </w:rPr>
              <w:t>Tıp oyunu oynamak eğlenceli miyd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Üst Üste Taşıma Oyunu</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Nerede Kiminle Olmak İsterdin?</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Üst Üste Taşıma Oyunu-Nerede Kiminle Olmak İsterdin?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üyük boy meyve suyu veya süt kutuları, 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e otururlar. Öğretmen çocuklarla bir oyun oynayacaklarını söyler. Ellerinde büyük boy meyve suyu veya süt kutularını göstererek önce bunların boş halini bir tanesini sınıfın bir ucundan bir ucuna kadar taşıyacağız. Sonra üst üste iki meyve suyu veya süt kutusu koyup ikisini birlikte taşımaya çalışacağız. Son aşama olarak ise üç tane meyve suyu veya süt kutusunu üst üste koyup taşımaya çalışacağız. Katılım gösteren tüm çocuklar alkışlanır. Üst üste koyulan kutuları taşıma esnasında düşüren çocuklara yardım edilerek taşıma esnasında tekrar üst üste koyulup yarışa devam ed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ve çocuklar hep birlikte el ele tutuşurlar. Her çocuktan şuan nerede olmak istediklerini sorar. Yanlarında kimin olmasını istediklerini düşünmelerini ister ve bunu masalara geçerek kağıda çizmelerini ister. Çizilen resimler panoda sergilen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Cs/>
              </w:rPr>
            </w:pPr>
            <w:r>
              <w:rPr>
                <w:rFonts w:cs="Calibri" w:ascii="Calibri" w:hAnsi="Calibri"/>
                <w:sz w:val="22"/>
                <w:szCs w:val="22"/>
              </w:rPr>
              <w:t>Üst üste kutuları taşırken neler hissettin? Sen daha önce bir şeyler taşımış mıydın?</w:t>
            </w:r>
            <w:r>
              <w:rPr>
                <w:rFonts w:cs="Calibri" w:ascii="Calibri" w:hAnsi="Calibri"/>
                <w:bCs/>
                <w:sz w:val="22"/>
                <w:szCs w:val="22"/>
              </w:rPr>
              <w:t>Resimde neler çizmiştin, hatırlıyor musun,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n Hisset Oyunu</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ubuklarla Üçgen</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b/>
          <w:b/>
          <w:bCs/>
          <w:sz w:val="22"/>
          <w:szCs w:val="22"/>
        </w:rPr>
      </w:pPr>
      <w:r>
        <w:rPr>
          <w:rFonts w:cs="Calibri" w:ascii="Calibri" w:hAnsi="Calibri"/>
          <w:b/>
          <w:bCs/>
          <w:sz w:val="22"/>
          <w:szCs w:val="22"/>
        </w:rPr>
        <w:t xml:space="preserve">Dokun Hisset Oyunu-Çubuklarla Üçgen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before="40" w:after="40"/>
              <w:rPr>
                <w:rFonts w:ascii="Calibri" w:hAnsi="Calibri" w:eastAsia="Calibri" w:cs="Calibri"/>
                <w:b/>
                <w:b/>
                <w:bCs/>
              </w:rPr>
            </w:pPr>
            <w:r>
              <w:rPr>
                <w:rFonts w:eastAsia="Calibri" w:cs="Calibri" w:ascii="Calibri" w:hAnsi="Calibri"/>
                <w:b/>
                <w:bCs/>
              </w:rPr>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ert yumuşak nesneler, torba, abeslang(ağız çubuk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e otururlar. Öğretmen çocuklara içinde değişik nesnelerin olduğu bir torba ile karşılarına gelir. “çocuklar bu torbada bir şeyler olduğunu hissediyorum, bakın elimi içine koydum ve bazı nesnelere dokunuyorum sanki bir şeyler hissediyorum. Sizce bu torba boş mu dolu mu? Dolu cevabı alındıktan sonra torba içindeki nesnelere dokundukça bazılarının yumuşak bazılarının sert olduğunu hissediyorum. Siz de denemek ister misiniz dedikten sonra çocukların denemesine fırsat verilir.</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 xml:space="preserve">Çocuklar sandalyelerini alarak masalarına otururlar. Öğretmen çocuklara abeslang ağız çubuklarını vererek örnekteki gibi üçgen şekilleri oluşturabileceklerini söyler. Üçgen şekli oluşturan çocuklara öğretmen yapıştırıcı verir ve çubukları kâğıt üzerine yapıştırmaları konusunda rehberlik ede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ind w:left="501" w:hanging="0"/>
              <w:rPr>
                <w:rFonts w:ascii="Calibri" w:hAnsi="Calibri" w:cs="Calibri"/>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Senin torbada yakaladığın nesne nasıldı? Onun yakaladığında ne hissetmiştin?</w:t>
            </w:r>
          </w:p>
          <w:p>
            <w:pPr>
              <w:pStyle w:val="ListeParagraf"/>
              <w:ind w:left="501" w:hanging="0"/>
              <w:rPr>
                <w:rFonts w:ascii="Calibri" w:hAnsi="Calibri" w:cs="Calibri"/>
                <w:b/>
                <w:b/>
                <w:bCs/>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Abeslang, ağız çubuklarıyla bugün ne yapmıştık?</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İyi Dinle Doğru Söyle Oyunu</w:t>
      </w:r>
    </w:p>
    <w:p>
      <w:pPr>
        <w:pStyle w:val="Normal"/>
        <w:spacing w:lineRule="auto" w:line="480"/>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Yeşil Öğreniyorum</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bCs/>
          <w:sz w:val="22"/>
          <w:szCs w:val="22"/>
        </w:rPr>
      </w:pPr>
      <w:r>
        <w:rPr>
          <w:rFonts w:cs="Calibri" w:ascii="Calibri" w:hAnsi="Calibri"/>
          <w:b/>
          <w:bCs/>
          <w:sz w:val="22"/>
          <w:szCs w:val="22"/>
        </w:rPr>
      </w:r>
    </w:p>
    <w:p>
      <w:pPr>
        <w:pStyle w:val="Normal"/>
        <w:spacing w:before="0" w:after="200"/>
        <w:rPr>
          <w:rFonts w:ascii="Calibri" w:hAnsi="Calibri" w:eastAsia="Calibri" w:cs="Calibri"/>
          <w:b/>
          <w:b/>
          <w:bCs/>
          <w:sz w:val="22"/>
          <w:szCs w:val="22"/>
        </w:rPr>
      </w:pPr>
      <w:r>
        <w:rPr>
          <w:rFonts w:cs="Calibri" w:ascii="Calibri" w:hAnsi="Calibri"/>
          <w:b/>
          <w:bCs/>
          <w:sz w:val="22"/>
          <w:szCs w:val="22"/>
        </w:rPr>
        <w:t xml:space="preserve">İyi Dinle Doğru Söyle Oyunu-Yeşil Öğren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Yeşil renkli nesneler, resim kağıdı, yeşil renk boy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çember şeklinde oturmalarını söyler. Öğretmen çocukların yanına sıranın en başına oturur. Yanındaki çocuğa yavaşça bir kelime söyler.(örnek: masa) sesi duyan çocuk yanındaki çocuğa dinlediği şeyi doğru bir şekilde söylemeye çalışır. Oyun bu şekilde devam eder. En son çocuk dinlediği kelimeyi yüksek sesle herkese söyler. Kelime doğru bir şekilde duyulmuşsa tüm çocuklar alkışlanır. Ses yanlış aktarılmışsa daha dikkatli olmamız gerektiği söylenerek oyun baştan başlatılır.</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yeşil bir nesne göstererek evet elimdeki oyuncak yeşil. Bunun  dışında yeşil yeşil çimenler yeşil , yeşil yeşil balon yeşil.  Başka neler yeşil diyerek bir taraftan yeşil renkli olan nesne ve kavramları söyleyerek çocuklara diğer yeşil  renkli nelerin olabileceği konusunda düşünmelerine yardımcı olur. Eğer çocuk benim oyuncağım yeşil, benim kalemim yeşil derse öğretmen hımm kaleminin  yeşil renkli olduğunu söylüyorsun diyerek yeşil  kavramı üzerinde vurgu yapmış olacaktır. Ayrıca yeşil rengin hangi renklerin karışımı olduğunu da tahmin etmelerini ister. Öğretmen çocuklara birer kağıt verir ve yeşil renk kalemlerle daire çizmelerini ister.</w:t>
            </w:r>
          </w:p>
          <w:p>
            <w:pPr>
              <w:pStyle w:val="Normal"/>
              <w:spacing w:before="0" w:after="0"/>
              <w:ind w:left="142" w:hanging="0"/>
              <w:contextualSpacing/>
              <w:rPr>
                <w:rFonts w:ascii="Calibri" w:hAnsi="Calibri" w:cs="Calibri"/>
              </w:rPr>
            </w:pPr>
            <w:r>
              <w:rPr>
                <w:rFonts w:cs="Calibri" w:ascii="Calibri" w:hAnsi="Calibri"/>
                <w:sz w:val="22"/>
                <w:szCs w:val="22"/>
              </w:rPr>
              <w:t>Minikler Kavramları Öğreniyor sayfa 10 yönergeler doğrultusunda yapıl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İyi dinle doğru söyle oyununda sen hangi kelimeyi duymuştun?</w:t>
            </w:r>
          </w:p>
          <w:p>
            <w:pPr>
              <w:pStyle w:val="Normal"/>
              <w:numPr>
                <w:ilvl w:val="0"/>
                <w:numId w:val="2"/>
              </w:numPr>
              <w:spacing w:before="0" w:after="0"/>
              <w:contextualSpacing/>
              <w:rPr>
                <w:rFonts w:ascii="Calibri" w:hAnsi="Calibri" w:cs="Calibri"/>
              </w:rPr>
            </w:pPr>
            <w:r>
              <w:rPr>
                <w:rFonts w:cs="Calibri" w:ascii="Calibri" w:hAnsi="Calibri"/>
                <w:sz w:val="22"/>
                <w:szCs w:val="22"/>
              </w:rPr>
              <w:t>Senin yeşil renkli nelerin var, söylemek ister misin?</w:t>
            </w:r>
          </w:p>
          <w:p>
            <w:pPr>
              <w:pStyle w:val="Normal"/>
              <w:spacing w:before="0" w:after="0"/>
              <w:ind w:left="14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eastAsia="Calibri" w:cs="Calibri" w:ascii="Calibri" w:hAnsi="Calibri"/>
          <w:sz w:val="22"/>
          <w:szCs w:val="22"/>
        </w:rPr>
        <w:t xml:space="preserve">        </w:t>
      </w:r>
      <w:r>
        <w:rPr>
          <w:rFonts w:cs="Calibri" w:ascii="Calibri" w:hAnsi="Calibri"/>
          <w:sz w:val="22"/>
          <w:szCs w:val="22"/>
        </w:rPr>
        <w:t>Hamurdan 4 Yapıyoruz</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ido İle Saymaca Boyamaca</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eastAsia="Calibri" w:cs="Calibri"/>
          <w:b/>
          <w:b/>
          <w:bCs/>
          <w:sz w:val="22"/>
          <w:szCs w:val="22"/>
        </w:rPr>
      </w:pPr>
      <w:r>
        <w:rPr>
          <w:rFonts w:cs="Calibri" w:ascii="Calibri" w:hAnsi="Calibri"/>
          <w:b/>
          <w:bCs/>
          <w:sz w:val="22"/>
          <w:szCs w:val="22"/>
        </w:rPr>
        <w:t xml:space="preserve">Hamurdan 4 Yapıyoruz-Dido İle Saymaca Boyamaca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Tek basamaklı sayıları art arda söyle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Yumuşak malzemelerle şekiller oluşturu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Oyun hamuru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4 rakamı yapılır ve çocuklar farklı renklerde hamurlarıyla 4 rakamı yaparlar. Hamurlarına 4 rakamını şekil verebilen çocuklar aferin tebrikler sözleriyle başarıları pekiştirilirken yapmakta zorlanan çocuklara ise destek verilir ve hamuru tekrar eski haline getirip modelde sunulan 4 rakamını tekrar izlemesine fırsat verilerek yeniden yapabileceği konusunda desteklenmiş olu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çalışma sayfasını uygulamak için kitaplarını verir. (Dido ile Sayıları Öğreniyorum sayfa 20-21-22) Dido ile saymaca boyamaca isimli çalışma çocuklarla birlikte yönergeler takip edilere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Oyun hamuruyla en çok ne yapmayı seversin? Bugün oyun hamuruyla ne yapmıştık, söyler misiniz?</w:t>
            </w:r>
          </w:p>
          <w:p>
            <w:pPr>
              <w:pStyle w:val="Normal"/>
              <w:numPr>
                <w:ilvl w:val="0"/>
                <w:numId w:val="2"/>
              </w:numPr>
              <w:spacing w:before="0" w:after="0"/>
              <w:contextualSpacing/>
              <w:rPr>
                <w:rFonts w:ascii="Calibri" w:hAnsi="Calibri" w:cs="Calibri"/>
              </w:rPr>
            </w:pPr>
            <w:r>
              <w:rPr>
                <w:rFonts w:cs="Calibri" w:ascii="Calibri" w:hAnsi="Calibri"/>
                <w:sz w:val="22"/>
                <w:szCs w:val="22"/>
              </w:rPr>
              <w:t>Dido ile ne kadar saymıştık, siz bugün hangi rakamı gördünü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Konuşsaydı Ne Söylerdi?</w:t>
      </w:r>
    </w:p>
    <w:p>
      <w:pPr>
        <w:pStyle w:val="Normal"/>
        <w:spacing w:lineRule="auto" w:line="480"/>
        <w:ind w:firstLine="506"/>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Bir Sen Bir Ben</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Konuşsaydı Ne Söylerdi?Bir Sen Bir Ben</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eyaz resim kağıtları, boyalar, çeşitli pelüş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el ele tutuşarak çember oluştururlar. Öğretmen çocuklara elindeki peluş bir hayvanı göstererek ördek vak vak konuşsaydı ne söylerdi diyerek çocuklardan bir ördek konuşsaydı ne söyleyebileceği konusunda düşüncelerini alır. Her çocuğun konuşmasının ardından öğretmen o çocuğa hımm, ördeğin karnı acıktığını söylüyorsun. Hımm ördeğin yardıma ihtiyacı olduğunu söylüyorsun, peki ördek vak vaka soralım mı nasıl bir yardıma ihtiyacı var, bizden tam olarak nasıl bir yardım istiyor. Şeklinde  konuşsaydı ne söylerdi oyunu her çocuğun katılımına fırsat verilecek şekilde devam ettirili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a otururlar. Öğretmen çocuklara resim kâğıdı ve boyalarını verir. Kağıt üzerinde bir sen bir ben diyerek sırayla serbest çizgiler çizerler. Her çocuk istediği boya rengini kullanmakta serbesttir. Kuralımız, her seferinde çizgiyi diğer çizginin üzerinden geçecek şekilde çizmemiz gerekiyor. En son her çocuğun kâğıdına bakıp neler gördüğünü neye benzediğini anlatmaları istenir. Tamamlanan çalışmalar panoda sergilen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rPr>
                <w:rFonts w:ascii="Calibri" w:hAnsi="Calibri" w:cs="Calibri"/>
              </w:rPr>
            </w:pPr>
            <w:r>
              <w:rPr>
                <w:rFonts w:cs="Calibri" w:ascii="Calibri" w:hAnsi="Calibri"/>
                <w:sz w:val="22"/>
                <w:szCs w:val="22"/>
              </w:rPr>
              <w:t>Bir sen bir ben çalışmasında en çok hoşuna giden neydi?</w:t>
            </w:r>
          </w:p>
          <w:p>
            <w:pPr>
              <w:pStyle w:val="Normal"/>
              <w:numPr>
                <w:ilvl w:val="0"/>
                <w:numId w:val="2"/>
              </w:numPr>
              <w:spacing w:before="0" w:after="0"/>
              <w:contextualSpacing/>
              <w:rPr>
                <w:rFonts w:ascii="Calibri" w:hAnsi="Calibri" w:cs="Calibri"/>
                <w:bCs/>
              </w:rPr>
            </w:pPr>
            <w:r>
              <w:rPr>
                <w:rFonts w:cs="Calibri" w:ascii="Calibri" w:hAnsi="Calibri"/>
                <w:bCs/>
                <w:sz w:val="22"/>
                <w:szCs w:val="22"/>
              </w:rPr>
              <w:t>Gökyüzündeki bulutlar konuşsaydı ne söylerd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vşan Zıp</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Zıp Zıp Zıpla</w:t>
      </w:r>
    </w:p>
    <w:p>
      <w:pPr>
        <w:pStyle w:val="ListeParagraf"/>
        <w:numPr>
          <w:ilvl w:val="0"/>
          <w:numId w:val="4"/>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avşan Zıp- Zıp Zıp Zıpla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8. Basit şarkıları ezberle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üzik, şekilli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rPr>
            </w:pPr>
            <w:r>
              <w:rPr>
                <w:rFonts w:cs="Calibri" w:ascii="Calibri" w:hAnsi="Calibri"/>
                <w:sz w:val="22"/>
                <w:szCs w:val="22"/>
              </w:rPr>
              <w:t>Çocuklar sandalyelerini alarak çember şeklinde otururlar. Hep birlikte tavşan zıp şarkısını öğrenirl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TAVŞAN ZIP</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Su hendekte bir tavşan uyuyordu</w:t>
            </w:r>
          </w:p>
          <w:p>
            <w:pPr>
              <w:pStyle w:val="Normal"/>
              <w:spacing w:before="0" w:after="0"/>
              <w:contextualSpacing/>
              <w:rPr>
                <w:rFonts w:ascii="Calibri" w:hAnsi="Calibri" w:cs="Calibri"/>
              </w:rPr>
            </w:pPr>
            <w:r>
              <w:rPr>
                <w:rFonts w:cs="Calibri" w:ascii="Calibri" w:hAnsi="Calibri"/>
                <w:sz w:val="22"/>
                <w:szCs w:val="22"/>
              </w:rPr>
              <w:t>Uyuyordu</w:t>
            </w:r>
          </w:p>
          <w:p>
            <w:pPr>
              <w:pStyle w:val="Normal"/>
              <w:spacing w:before="0" w:after="0"/>
              <w:contextualSpacing/>
              <w:rPr>
                <w:rFonts w:ascii="Calibri" w:hAnsi="Calibri" w:cs="Calibri"/>
              </w:rPr>
            </w:pPr>
            <w:r>
              <w:rPr>
                <w:rFonts w:cs="Calibri" w:ascii="Calibri" w:hAnsi="Calibri"/>
                <w:sz w:val="22"/>
                <w:szCs w:val="22"/>
              </w:rPr>
              <w:t xml:space="preserve">Var mi sana sataşan </w:t>
            </w:r>
          </w:p>
          <w:p>
            <w:pPr>
              <w:pStyle w:val="Normal"/>
              <w:spacing w:before="0" w:after="0"/>
              <w:contextualSpacing/>
              <w:rPr>
                <w:rFonts w:ascii="Calibri" w:hAnsi="Calibri" w:cs="Calibri"/>
              </w:rPr>
            </w:pPr>
            <w:r>
              <w:rPr>
                <w:rFonts w:cs="Calibri" w:ascii="Calibri" w:hAnsi="Calibri"/>
                <w:sz w:val="22"/>
                <w:szCs w:val="22"/>
              </w:rPr>
              <w:t xml:space="preserve">Senin ile uğraşan </w:t>
            </w:r>
          </w:p>
          <w:p>
            <w:pPr>
              <w:pStyle w:val="Normal"/>
              <w:spacing w:before="0" w:after="0"/>
              <w:contextualSpacing/>
              <w:rPr>
                <w:rFonts w:ascii="Calibri" w:hAnsi="Calibri" w:cs="Calibri"/>
              </w:rPr>
            </w:pPr>
            <w:r>
              <w:rPr>
                <w:rFonts w:cs="Calibri" w:ascii="Calibri" w:hAnsi="Calibri"/>
                <w:sz w:val="22"/>
                <w:szCs w:val="22"/>
              </w:rPr>
              <w:t>Tavsan zıp  tavşan zıp.</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el ele tutuşarak çember oluştururlar. Öğretmen herhangi bir müzik eşliğinde tüm çocukların tavşan olup sınıf içerisinde tavşan gibi zıp zıp zıplayabileceklerini söyler. Zıp zıplayan çocuklar yorulduğu zaman kendisine bir hendek bulur ve orada uyumaya başlar. öğretmen şu hendekte bir tavşan uyuyormuş, uyuyormuş. Var mı sana sataşan, seninle uğraşan tavşan zıp tavşan zıp dediğinde tavşanlar zıplamaya başlar.</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Tavşanı canlandıran çocukların zıplama esnasında birbirine çarpmamasına dikkat edilir.</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Tavşan zıp şarkısını birlikte söylemeye ne dersin?</w:t>
            </w:r>
          </w:p>
          <w:p>
            <w:pPr>
              <w:pStyle w:val="Normal"/>
              <w:numPr>
                <w:ilvl w:val="0"/>
                <w:numId w:val="2"/>
              </w:numPr>
              <w:spacing w:before="0" w:after="0"/>
              <w:contextualSpacing/>
              <w:rPr>
                <w:rFonts w:ascii="Calibri" w:hAnsi="Calibri" w:cs="Calibri"/>
              </w:rPr>
            </w:pPr>
            <w:r>
              <w:rPr>
                <w:rFonts w:cs="Calibri" w:ascii="Calibri" w:hAnsi="Calibri"/>
                <w:sz w:val="22"/>
                <w:szCs w:val="22"/>
              </w:rPr>
              <w:t>Zıp zıp zıpla oyununda sen hangi hayvanı canlandırmıştın, tavşan olduğunda neler hissett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122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02:00Z</dcterms:modified>
  <cp:revision>74</cp:revision>
  <dc:subject/>
  <dc:title/>
</cp:coreProperties>
</file>